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219300539"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621811181"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385494077"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291728657"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729763589"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513466594"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185636996"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21909151"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718437625"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